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The Power of Half”</w:t>
      </w:r>
    </w:p>
    <w:p>
      <w:pPr>
        <w:pStyle w:val="Normal"/>
        <w:jc w:val="center"/>
        <w:rPr/>
      </w:pPr>
      <w:r>
        <w:rPr/>
        <w:t xml:space="preserve">from the PBS Series </w:t>
      </w:r>
      <w:r>
        <w:rPr>
          <w:i/>
        </w:rPr>
        <w:t>Make Up Your Mind</w:t>
      </w:r>
    </w:p>
    <w:p>
      <w:pPr>
        <w:pStyle w:val="Normal"/>
        <w:rPr/>
      </w:pPr>
      <w:r>
        <w:rPr/>
        <w:t>As you watch the video try to answer the following questions.  Some time after the viewing will be given to you to complete thes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some of the functions of the left side of the b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ichelle Mack has problems with spatial-visual skills, what is so remarkable about this reve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es Alan Alda explain this problem? By the way the neuro-psychologist, Dr. Jordon Grafman, that is working with Michelle agrees with Alda’s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Dr. Grafman describes something about the brain in regards to limited amount of space.  How might this explain that as we get older we often forget things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0:27:00Z</dcterms:created>
  <dc:creator>MacAdmin Kis</dc:creator>
  <dc:description/>
  <cp:keywords/>
  <dc:language>en-US</dc:language>
  <cp:lastModifiedBy>MacAdmin Kis</cp:lastModifiedBy>
  <dcterms:modified xsi:type="dcterms:W3CDTF">2008-08-29T00:27:00Z</dcterms:modified>
  <cp:revision>2</cp:revision>
  <dc:subject/>
  <dc:title/>
</cp:coreProperties>
</file>